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Importing Google Earth View to Google Sketchup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can bring a view or terrain from Google Earth into Sketchup. This allows you to see your model as it might appear in a particular area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e or open a model. 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69060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en Google Earth. In Layers panel, look for Terrain check box. Ensure it is ticke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t a location, ie Cape Reinga. Zoom in until you about 300 feet altitude. 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Sketchup. From the menu, click Tools &gt; Google Earth &gt; Get Current View. Sketch will switch to Google then back and display the current view from Google Earth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0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etch also brings in the Terrain information. Click Tools &gt; Google Earth &gt; Toggle Terrain to see the terrain. 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2:08:00Z</dcterms:created>
  <dc:creator>MainMachine</dc:creator>
  <dc:description/>
  <cp:keywords/>
  <dc:language>en-US</dc:language>
  <cp:lastModifiedBy>MainMachine</cp:lastModifiedBy>
  <dcterms:modified xsi:type="dcterms:W3CDTF">2009-08-27T12:08:00Z</dcterms:modified>
  <cp:revision>1</cp:revision>
  <dc:subject/>
  <dc:title>Importing Google Earth View to Google Sketchup</dc:title>
</cp:coreProperties>
</file>